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NYILATKOZ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telephelyhasználatró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ulírott Dióssi Csaba, mint a Dunakeszi Város Önkormányzata (székhely: 2120 Dunakeszi, Fő út 25.) képviseletében eljáró polgármester nyilatkozom arról, hogy a </w:t>
      </w:r>
      <w:r>
        <w:rPr>
          <w:b/>
          <w:sz w:val="24"/>
          <w:szCs w:val="24"/>
        </w:rPr>
        <w:t xml:space="preserve">Dunakeszi Közüzemi Kft. </w:t>
      </w:r>
      <w:r>
        <w:rPr>
          <w:sz w:val="24"/>
          <w:szCs w:val="24"/>
        </w:rPr>
        <w:t>az Önkormányzat kizárólagos tulajdonában álló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Dunakeszi, belterület 2943/2 hrsz</w:t>
      </w:r>
      <w:r>
        <w:rPr>
          <w:b/>
          <w:i/>
          <w:sz w:val="24"/>
        </w:rPr>
        <w:t>.</w:t>
      </w:r>
      <w:r>
        <w:rPr>
          <w:sz w:val="24"/>
          <w:szCs w:val="24"/>
        </w:rPr>
        <w:t xml:space="preserve"> alatti ingatlant telephelyként használhat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</w:t>
      </w:r>
      <w:r>
        <w:rPr>
          <w:sz w:val="24"/>
          <w:szCs w:val="24"/>
          <w:lang w:val="en-US" w:eastAsia="en-US"/>
        </w:rPr>
        <w:t>2011. június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akeszi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Dióssi Csaba polgármest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4"/>
          <w:szCs w:val="24"/>
        </w:rPr>
        <w:t>Ellenjegyzem Budapesten, 2011.június 2. napján, dr. Biczi Tamás ügyvéd (Biczi és Tuzson Ügyvédi Iroda, 1088 Budapest, Rákóczi út 11. III. em. 1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dr. Vidra Gábor</dc:creator>
  <dc:description/>
  <cp:keywords/>
  <dc:language>en-US</dc:language>
  <cp:lastModifiedBy>kiss_k</cp:lastModifiedBy>
  <dcterms:modified xsi:type="dcterms:W3CDTF">2011-06-01T08:18:00Z</dcterms:modified>
  <cp:revision>2</cp:revision>
  <dc:subject/>
  <dc:title>ÜGYVEZETŐ ELFOGADÓ NYILATKOZATA</dc:title>
</cp:coreProperties>
</file>